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sz w:val="28"/>
        </w:rPr>
      </w:pPr>
      <w:r>
        <w:rPr>
          <w:sz w:val="28"/>
        </w:rPr>
        <w:t>Расчёт уровня эффективности производства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273"/>
        <w:gridCol w:w="2010"/>
        <w:gridCol w:w="1031"/>
        <w:gridCol w:w="1419"/>
        <w:gridCol w:w="1240"/>
        <w:gridCol w:w="2126"/>
        <w:gridCol w:w="1420"/>
        <w:gridCol w:w="1588"/>
      </w:tblGrid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овый период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ируемый период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роста, %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ги темпов рос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перестановок 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ность  рангов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драт разности  рангов</w:t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ы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5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Выручк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2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1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бестоимост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74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оплаты тру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56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 расчётам в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72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ные сан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единиц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енность работников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spacing w:lineRule="auto" w:line="360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900"/>
        <w:rPr/>
      </w:pPr>
      <w:r>
        <w:rPr/>
        <w:t>Расчёт уровня эффективности управлени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408"/>
        <w:gridCol w:w="1936"/>
        <w:gridCol w:w="1234"/>
        <w:gridCol w:w="1231"/>
        <w:gridCol w:w="1232"/>
        <w:gridCol w:w="1935"/>
        <w:gridCol w:w="1558"/>
        <w:gridCol w:w="1319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овый период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ируемый период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 рост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%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ги темпы роста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о перестановок показател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зность рангов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вадрат разно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нгов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ые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ыручк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21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стоим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быль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оплаты труд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 расчётам в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ные санк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единиц продук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исленность работников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</w:tbl>
    <w:p>
      <w:pPr>
        <w:pStyle w:val="Normal"/>
        <w:spacing w:lineRule="auto" w:line="360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0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center"/>
      <w:outlineLvl w:val="7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8:03:00Z</dcterms:created>
  <dc:creator>tana</dc:creator>
  <dc:description/>
  <dc:language>en-US</dc:language>
  <cp:lastModifiedBy>tana</cp:lastModifiedBy>
  <dcterms:modified xsi:type="dcterms:W3CDTF">2001-03-28T08:49:00Z</dcterms:modified>
  <cp:revision>2</cp:revision>
  <dc:subject/>
  <dc:title>Расчёт уровня эффективности производства</dc:title>
</cp:coreProperties>
</file>